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0347958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0302271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