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26253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49897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05345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57114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