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1242937809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43970538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191807175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