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47880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524339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679131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798651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