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4574999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3045786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