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5431872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7867457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