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goal : goal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nt_goalstack g} prints the goal {g} to standard output, with no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voked automatically when something of type {goal} is produ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, so manual invocation is not norm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goalstack, print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