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455287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778226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17482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