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154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4910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682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1552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