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54647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34490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5163533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