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23524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03935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729435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