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05606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82615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67935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16138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73284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66938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49766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0156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15288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10867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82650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67126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36962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16500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07988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51898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40832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4475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42188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38359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41233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633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93085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06206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36937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73713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46887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34477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62596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88152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68264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68805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37080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68363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90319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72110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17884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12817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90083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