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57905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19570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312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54627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98262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2036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68202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4839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55681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41112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18361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98499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2456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162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836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07623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8873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21994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90145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90029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30016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44485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63999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927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11154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5542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10822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65291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75497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09696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25768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03228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95895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3807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86154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557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0599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4838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24017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