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03377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42331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