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91355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39109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81075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15415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