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65520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76173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