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2748764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0760599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7390572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0582481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0896201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1752527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4870354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7282217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8405676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7167643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0778388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0650273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4085429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4485682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5667990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4681929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4364336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0176630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6924593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9794944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5706572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9745774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2710155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5126571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2230834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190315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320273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4093732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2832163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8122715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3132531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1726632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7997093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1659547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9423480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5751818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3406584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6666614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9649656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